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ED is a simple screen oriented editor. There is no separat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but it does have a fairly extensive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Just type DVED and it will come up in its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, this must be entered on the command line w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VED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tart the editor in its normal mode editing the file called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