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Grey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robably the most simple wordprocessor you will ever come a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we will be supplying laser printed instruction sheet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( this includes people in our user group ) with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you going in the meantime however, the program is started by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 &lt;C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creen will prompt you for a file name, if you enter a new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WRITE will tell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WRITE is controlled by pull down menus, to access these menus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in menu mode, the menu window goes pale blue, to exit men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around the menu window either by cursor keys or by firs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rop a particular menu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menu allows you to, copy , move, read, write, delete, hi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pell check a block. (NB Spell check interfaces to Bor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ning, you need Lightning to check spellin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allows find and find/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is for rapid movement, ie top of document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ormat allows you to set up wordwrap page width, length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allows you to set up the second window, for split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llows you to carry out several DOS functions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ting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 doubt Esc will always undo you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YWRITE also emulates standard Wordstar commands, so if you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star at work, GREYWRITE should be easy for you to lea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trl K, Ctrl X will exit you to DOS as well as from the pull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WRITE IS A GREYSOFT PRODUCT, @ GREYSOFT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WELCOME TO PASS A COPY OF THIS PROGRAM TO A FRIEN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AGUE, ON ITS OWN GREYWRITE COSTS </w:t>
      </w:r>
      <w:r>
        <w:rPr>
          <w:rFonts w:eastAsia="Geneva" w:cs="Geneva" w:ascii="Geneva" w:hAnsi="Geneva"/>
          <w:color w:val="000000"/>
          <w:sz w:val="24"/>
          <w:szCs w:val="24"/>
        </w:rPr>
        <w:t>20.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FIND IT USEFUL PLEASE REGISTER, YOU WILL RECIEVE A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D INSTRUCTION SHEET AND ANY PROGRAM UP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cheque/money order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to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The Bour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u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11 2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available includ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reycom....Prestel Terminal Emulator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 also accept registrations for Buttonware products from 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our Brown Bag BBS on 0279 74 855/856 for more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