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tart the editor, type ED /S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structions, press F1 key, then press any ke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ile, you must put /C after the file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on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diting commands are the same as Wordstar .... eg ^K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, ^C to page down, ^R to page up, ^S cursor left, ^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etc.  There is a full list of commands on page B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appears to need version 3.2 or higher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